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46184271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96085866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